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montu powierzchni hali z zapleczem socjalnym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la</w:t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kwidacja basenu p.poż.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sypanie, zabetonowanie basenu p.poż o wymiarach 9,50m x 5,70m i  głębokości 6,5 m,</w:t>
      </w:r>
      <w:bookmarkStart w:id="0" w:name="_GoBack"/>
      <w:bookmarkEnd w:id="0"/>
      <w:r>
        <w:rPr>
          <w:sz w:val="24"/>
          <w:szCs w:val="24"/>
        </w:rPr>
        <w:t xml:space="preserve"> zakrytego z otworami jak na rysunku. W przypadku zasypania basenu, należy użyć piasku (żwiru) umożliwiające zagęszczenie. </w:t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ebranie ścianek warsztatowych stalowych.</w:t>
      </w:r>
    </w:p>
    <w:p>
      <w:pPr>
        <w:pStyle w:val="ListParagraph"/>
        <w:ind w:left="108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Ścianki typu lekkiego wysokości 5 m ilość około 300 m</w:t>
      </w:r>
      <w:r>
        <w:rPr>
          <w:sz w:val="24"/>
          <w:szCs w:val="24"/>
          <w:vertAlign w:val="superscript"/>
        </w:rPr>
        <w:t>2</w:t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otworów ścianach murowanych </w:t>
      </w:r>
    </w:p>
    <w:p>
      <w:pPr>
        <w:pStyle w:val="ListParagraph"/>
        <w:ind w:left="108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ykonanie 4 szt. otworów w ścianie gr 25 cm, z przesklepieniem belkami stalowymi i obrobieniem otworów. Otwory o wymiarach 2,50x3,30 (szer. x wys.)</w:t>
      </w:r>
      <w:r>
        <w:rPr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Wykonanie posadzki „przemysłowej” betonowej powierzchniowo utwardzonej gr 10 cm zbrojonej zbrojeniem rozproszonym, powierzchniowo utwardzonej ilość 1080 m</w:t>
      </w:r>
      <w:r>
        <w:rPr>
          <w:color w:val="000000" w:themeColor="text1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Montaż bram stalowych</w:t>
      </w:r>
    </w:p>
    <w:p>
      <w:pPr>
        <w:pStyle w:val="ListParagraph"/>
        <w:ind w:left="1080" w:hanging="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Montaż 2 szt bram stalowych dwuskrzydłowych typu wiśniowski  o wymiarach 2,50x 3,30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Wykonanie 2 szt podjazdów zewnętrznych betonowych zbrojonych o  powierzchni 10 m</w:t>
      </w:r>
      <w:r>
        <w:rPr>
          <w:color w:val="000000" w:themeColor="text1"/>
          <w:sz w:val="24"/>
          <w:szCs w:val="24"/>
          <w:vertAlign w:val="superscript"/>
        </w:rPr>
        <w:t xml:space="preserve">2 </w:t>
      </w:r>
      <w:r>
        <w:rPr>
          <w:color w:val="000000" w:themeColor="text1"/>
          <w:sz w:val="24"/>
          <w:szCs w:val="24"/>
        </w:rPr>
        <w:t>każdy gr średnio 15 cm z wykonaniem beleczek obwodowych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Malowanie sufitu i ścian hali </w:t>
      </w:r>
    </w:p>
    <w:p>
      <w:pPr>
        <w:pStyle w:val="ListParagraph"/>
        <w:ind w:left="1080" w:hanging="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Malowanie farbą emulsyjną jednokrotne z gruntowaniem.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Wykonanie ścianki oddzielającej </w:t>
      </w:r>
    </w:p>
    <w:p>
      <w:pPr>
        <w:pStyle w:val="ListParagraph"/>
        <w:ind w:left="1080" w:hanging="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Ścianka na konstrukcji stalowej z płyt typu atlantis gr 8 cm.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Rozdzielenie instalacji elektrycznej .</w:t>
      </w:r>
    </w:p>
    <w:p>
      <w:pPr>
        <w:pStyle w:val="ListParagraph"/>
        <w:numPr>
          <w:ilvl w:val="0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Zaplecze socjalne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Wykonanie ścianek gk (WC)</w:t>
      </w:r>
    </w:p>
    <w:p>
      <w:pPr>
        <w:pStyle w:val="ListParagraph"/>
        <w:ind w:left="1080" w:hanging="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Ścianki gk. na stelażu 7,5 cm kryte obustronnie , płyta wodoodporna. Ilość około 10  m</w:t>
      </w:r>
      <w:r>
        <w:rPr>
          <w:color w:val="000000" w:themeColor="text1"/>
          <w:sz w:val="24"/>
          <w:szCs w:val="24"/>
          <w:vertAlign w:val="superscript"/>
        </w:rPr>
        <w:t xml:space="preserve">2 </w:t>
      </w:r>
      <w:r>
        <w:rPr>
          <w:color w:val="000000" w:themeColor="text1"/>
          <w:sz w:val="24"/>
          <w:szCs w:val="24"/>
        </w:rPr>
        <w:t>, wysokość 2,5 m.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Montaż ościeżnic drzwiowych stalowych szt. 22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Ułożenie glazury na ścianach w wc, i fartuchów przy umywalkach i  zlewozmywakach.  Ilość około 60 m</w:t>
      </w:r>
      <w:r>
        <w:rPr>
          <w:color w:val="000000" w:themeColor="text1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Ułożenie gresu technicznego na podłogach w WC i łazienkach metodą kombinowaną . Ilość około 40 m</w:t>
      </w:r>
      <w:r>
        <w:rPr>
          <w:color w:val="000000" w:themeColor="text1"/>
          <w:sz w:val="24"/>
          <w:szCs w:val="24"/>
          <w:vertAlign w:val="superscript"/>
        </w:rPr>
        <w:t>2</w:t>
      </w:r>
      <w:r>
        <w:rPr>
          <w:color w:val="000000" w:themeColor="text1"/>
          <w:sz w:val="24"/>
          <w:szCs w:val="24"/>
        </w:rPr>
        <w:t>.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Dwukrotne malowanie ścian i sufitów farbą emulsyjną z przygotowaniem powierzchni i gruntowaniem.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Ułożenie wykładziny PCV klasy obiektowej, Ilość około 120 m</w:t>
      </w:r>
      <w:r>
        <w:rPr>
          <w:color w:val="000000" w:themeColor="text1"/>
          <w:sz w:val="24"/>
          <w:szCs w:val="24"/>
          <w:vertAlign w:val="superscript"/>
        </w:rPr>
        <w:t xml:space="preserve">2 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Montaż listew przypodłogowych PCV . Ilość około 150 mb.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Montaż skrzydeł drzwiowych płycinowych wraz z okuciami. Ilość 22 szt. 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Biały montaż sanitarny (kompakty, umywalki, zlewozmywak, prysznice, baterie)</w:t>
      </w:r>
    </w:p>
    <w:p>
      <w:pPr>
        <w:pStyle w:val="ListParagraph"/>
        <w:numPr>
          <w:ilvl w:val="1"/>
          <w:numId w:val="1"/>
        </w:numPr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Biały montaż elektryczny (oprawy świetlówkowe, gniazdka, wyłączniki)</w:t>
      </w:r>
    </w:p>
    <w:p>
      <w:pPr>
        <w:pStyle w:val="ListParagraph"/>
        <w:ind w:left="1080" w:hanging="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ListParagraph"/>
        <w:ind w:left="108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ListParagraph"/>
        <w:ind w:left="108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ListParagraph"/>
        <w:ind w:left="108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ListParagraph"/>
        <w:ind w:left="108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ListParagraph"/>
        <w:ind w:left="108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ListParagraph"/>
        <w:ind w:left="10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160"/>
        <w:contextualSpacing/>
        <w:rPr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437b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1</TotalTime>
  <Application>LibreOffice/7.4.7.2$Linux_X86_64 LibreOffice_project/40$Build-2</Application>
  <AppVersion>15.0000</AppVersion>
  <Pages>2</Pages>
  <Words>292</Words>
  <Characters>1755</Characters>
  <CharactersWithSpaces>20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9:00Z</dcterms:created>
  <dc:creator>Tomasz Szpotański</dc:creator>
  <dc:description/>
  <dc:language>en-US</dc:language>
  <cp:lastModifiedBy>Tomasz Szpotański</cp:lastModifiedBy>
  <cp:lastPrinted>2019-12-19T11:45:00Z</cp:lastPrinted>
  <dcterms:modified xsi:type="dcterms:W3CDTF">2020-01-02T1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