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  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ŚWIADCZENIE O SPEŁNIENIU WARUNKÓW UDZIAŁU W POSTĘPOWANIU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dmiot zamówienia: </w:t>
      </w:r>
      <w:r>
        <w:rPr>
          <w:b/>
          <w:bCs/>
          <w:sz w:val="28"/>
          <w:szCs w:val="28"/>
        </w:rPr>
        <w:t>wykonanie remontu hali magazynowej z częścią socjalną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: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zwa wykonawcy........................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res wykonawcy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, że spełniam niżej wymienione warunki udziału w postępowaniu, a mianowicie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Znajduję się w sytuacji ekonomicznej i finansowej zapewniającej wykonanie zamówie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</w:t>
        <w:tab/>
        <w:t xml:space="preserve">                      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miona i nazwiska osób uprawnionych </w:t>
        <w:tab/>
        <w:tab/>
        <w:t>Podpisy osób uprawnionych d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 reprezentowania Wykonawcy</w:t>
        <w:tab/>
        <w:tab/>
        <w:tab/>
        <w:t xml:space="preserve"> reprezentowani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47:00Z</dcterms:created>
  <dc:creator>aroslon</dc:creator>
  <dc:description/>
  <cp:keywords/>
  <dc:language>en-US</dc:language>
  <cp:lastModifiedBy>Tomasz Szpotański</cp:lastModifiedBy>
  <cp:lastPrinted>2006-09-11T15:22:00Z</cp:lastPrinted>
  <dcterms:modified xsi:type="dcterms:W3CDTF">2020-01-02T09:47:00Z</dcterms:modified>
  <cp:revision>2</cp:revision>
  <dc:subject/>
  <dc:title>Załącznik  3   OŚWIADCZENIE O SPEŁNIENIU WARUNKÓW UDZIAŁU W PO</dc:title>
</cp:coreProperties>
</file>